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ERATURA UNIVERSA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rea Global I: “Lectura y análisis de </w:t>
            </w:r>
            <w:r>
              <w:rPr>
                <w:i/>
              </w:rPr>
              <w:t>Romeo y Julieta</w:t>
            </w:r>
            <w:r>
              <w:rPr/>
              <w:t>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ÓLOGO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¿Con qué tradición teatral se entronca la presencia en este prólogo de un CORO? ¿Qué función desempeñ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O I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¿De qué manera se introduce el tema del enfrentamiento entre las familias Montesco y Capulet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¿Qué es lo primero que sabemos de Romeo? ¿Qué síntomas de “la enfermedad del amor” present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Busca y señala en las primeras intervenciones de Romeo al menos </w:t>
            </w:r>
            <w:r>
              <w:rPr>
                <w:b/>
              </w:rPr>
              <w:t>tres recursos estilísticos</w:t>
            </w:r>
            <w:r>
              <w:rPr/>
              <w:t xml:space="preserve"> y explícal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En la escena 3ª aparece Julieta. ¿Qué se nos dice de ella? ¿Quiénes son Lady Capuleto y Pari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Romeo se enamora de Julieta cuando la contempla en la fiesta: ¿de qué manera la describe? ¿Qué destaca de ella? Señala las metáforas e imágenes que utiliz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Explica de qué manera queda planteado el conflicto de la obra al concluir este primer acto</w:t>
            </w:r>
            <w:r>
              <w:rPr>
                <w:rFonts w:cs="Arial" w:ascii="Arial Rounded MT Bold" w:hAnsi="Arial Rounded MT Bold"/>
                <w:color w:val="000000"/>
                <w:szCs w:val="18"/>
                <w:lang w:val="es-ES_tradnl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 Rounded MT Bold" w:hAnsi="Arial Rounded MT Bold" w:cs="Arial"/>
                <w:color w:val="000000"/>
                <w:szCs w:val="18"/>
                <w:lang w:val="es-ES_tradnl"/>
              </w:rPr>
            </w:pPr>
            <w:r>
              <w:rPr>
                <w:rFonts w:cs="Arial" w:ascii="Arial Rounded MT Bold" w:hAnsi="Arial Rounded MT Bold"/>
                <w:color w:val="000000"/>
                <w:szCs w:val="18"/>
                <w:lang w:val="es-ES_tradnl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 Rounded MT Bold" w:hAnsi="Arial Rounded MT Bold" w:cs="Arial"/>
                <w:color w:val="000000"/>
                <w:szCs w:val="18"/>
                <w:lang w:val="es-ES_tradnl"/>
              </w:rPr>
            </w:pPr>
            <w:r>
              <w:rPr>
                <w:rFonts w:cs="Arial" w:ascii="Arial Rounded MT Bold" w:hAnsi="Arial Rounded MT Bold"/>
                <w:color w:val="000000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color w:val="000000"/>
                <w:szCs w:val="18"/>
                <w:lang w:val="es-ES_tradnl"/>
              </w:rPr>
            </w:pPr>
            <w:r>
              <w:rPr>
                <w:rFonts w:cs="Arial" w:ascii="Arial Rounded MT Bold" w:hAnsi="Arial Rounded MT Bold"/>
                <w:color w:val="000000"/>
                <w:szCs w:val="18"/>
                <w:lang w:val="es-ES_tradnl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O II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Resume la intervención del cor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Señala los aspectos más destacados de la descripción que hace Romeo de Julie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¿Qué comparación emplea Julieta para hablar de su liberalidad y de su amor por Rome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¿A qué dioses aluden a veces los dos enamorados? ¿A qué puede deberse este hech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¿Quién es Fray Lorenzo? ¿Por qué decide ayudar a los jóvenes? ¿Qué les aconsej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O I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¿Por qué se desafían Mercutio y Teobaldo? ¿Qué consecuencias acarreará este enfrentamiento para Romeo? Explica la importancia que tiene esta frase de Romeo dentro del conjunto de la obra: “</w:t>
            </w:r>
            <w:r>
              <w:rPr>
                <w:i/>
              </w:rPr>
              <w:t>Soy un juguete del destino</w:t>
            </w:r>
            <w:r>
              <w:rPr/>
              <w:t xml:space="preserve">”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¿Qué sentimientos expresa Julieta cuando conoce los acontecimientos ocurrido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¿Por qué se siente Romeo más desgraciado que cualquier animal, incluidas las mosca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Explica cuál es el plan que traza Fray Lorenzo para que los jóvenes se reún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Describe cómo es la actitud que mantiene cada uno de los protagonistas en su encuentro amoro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Resume cómo se produce el desenlace trágico para los dos amantes y qué consecuencias se derivan de la muerte de amb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 TERMINAR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scribe un texto de valoración personal sobre la obra, en el que puedes abordar las siguientes cuestione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Universalidad del tem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aracterización de los personaj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enguaje y estil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Trascendencia que ha tenido </w:t>
            </w:r>
            <w:r>
              <w:rPr>
                <w:i/>
              </w:rPr>
              <w:t>Romeo y Julieta</w:t>
            </w:r>
            <w:r>
              <w:rPr/>
              <w:t xml:space="preserve"> en la cultura occident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pinión person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ualquier otro aspecto que consideres interesa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exo: FUENTES CONSULTADA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 la realización de esta tarea, he consultado las siguientes fuentes de informació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01:00Z</dcterms:created>
  <dc:creator>pc</dc:creator>
  <dc:description/>
  <cp:keywords/>
  <dc:language>en-US</dc:language>
  <cp:lastModifiedBy>Usuario</cp:lastModifiedBy>
  <dcterms:modified xsi:type="dcterms:W3CDTF">2018-04-26T07:04:00Z</dcterms:modified>
  <cp:revision>3</cp:revision>
  <dc:subject/>
  <dc:title/>
</cp:coreProperties>
</file>